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ditya Institute of Technology and Management (Autonomous), Tekkal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 Year B.Tech (Electronics and Communication Engineering) – 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b/>
          <w:sz w:val="28"/>
          <w:szCs w:val="28"/>
        </w:rPr>
        <w:t xml:space="preserve"> Se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 xml:space="preserve">ANALOG COMMUNICATION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SSON PLAN</w:t>
      </w:r>
    </w:p>
    <w:tbl>
      <w:tblPr>
        <w:tblW w:w="110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4590"/>
        <w:gridCol w:w="720"/>
        <w:gridCol w:w="1710"/>
        <w:gridCol w:w="720"/>
        <w:gridCol w:w="1440"/>
      </w:tblGrid>
      <w:tr>
        <w:trPr>
          <w:trHeight w:val="5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io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Tentative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aching Method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ema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rrective Action Upon Review</w:t>
            </w:r>
          </w:p>
        </w:tc>
      </w:tr>
      <w:tr>
        <w:trPr>
          <w:trHeight w:val="5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11-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ntroductio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to communication system,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11-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ed for modulation, classification of modulation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12-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plitude Modulation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me domain description; frequency domain description;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12-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ngle tone and multi tone AM modulation;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12-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er &amp; current relations in AM wave; Problem solving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2-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neration of AM Waves – Square Law Modulator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2-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itching Modulator. Detection of AM wave: Square Law Detector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2-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velope Detector. Problem solving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12-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SBSC Modulation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e domain and frequency domain description,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2-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tion of DSBSC Wave - Balanced Modulators, Ring Modulator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2-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herent detection of DSBSC Modulated wave, COSTAS Loop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-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SB Modulatio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requency domain description, Time domain description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1-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q. discrimination method for generation of AM SSB Modulated wave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1-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ase discrimination method for generating AM SSB Modulated wave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1-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dulation of SSB wave, VSB Modulation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1-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ison of AM Techniques, Applications of different AM System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01-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gle Modulation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asic concepts, Single tone frequency modulation,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I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1-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gle tone phase modulation, Spectral Analysis of Sinusoidal FM and PM signals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1-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ces between FM and PM, Narrow band FM, Wide band FM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tant Average Power, Transmission bandwidth of FM Wave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tion of FM and PM Signals - Direct and indirect method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ction of FM wave - Balanced Frequency discriminator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ro crossing detector, Phase locked loop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ison of FM &amp; A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ltiplexing: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requency Division Multiplexing, Time Division Multiplexing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ison between TDM and FDM. Problem solving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dio Transmitter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assification of Transmitters,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I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M Transmitter, Effect of feedback on performance of AM Transmitter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M Transmitter – Variable reactance type and phase modulated FM Transmitter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quency stability in FM Transmitter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dio Receiver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assification of Receivers - Tuned radio frequency receiver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hetrodyne receiver, RF section and Characteristics - Frequency changing and tracking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mediate frequency, AGC, Communication Receiver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M Receiver, Comparison with AM Receiver, Amplitude limiting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ulse Modulatio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ypes of Pulse modulation,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 (Single polarity, double polarity) Generation &amp; demodulation of PAM;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  <w:lang w:eastAsia="en-US"/>
              </w:rPr>
            </w:pPr>
            <w:r>
              <w:rPr>
                <w:szCs w:val="24"/>
              </w:rPr>
              <w:t>Generation &amp; demodulation of PWM;  Generation and demodulation of PP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oise in analog modulation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ignal-to-Noise ratios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M receiver model, SNR for coherent reception, noise in AM receivers in using envelope detection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M receiver model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M Threshold effect, Pre-emphasis &amp; de-emphasi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ignature of the faculty     </w:t>
        <w:tab/>
        <w:tab/>
        <w:tab/>
        <w:tab/>
        <w:t xml:space="preserve">  Signature of HOD/ECE</w:t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46:00Z</dcterms:created>
  <dc:creator>global1</dc:creator>
  <dc:description/>
  <dc:language>en-US</dc:language>
  <cp:lastModifiedBy>aditya</cp:lastModifiedBy>
  <dcterms:modified xsi:type="dcterms:W3CDTF">2017-12-20T11:46:00Z</dcterms:modified>
  <cp:revision>2</cp:revision>
  <dc:subject/>
  <dc:title/>
</cp:coreProperties>
</file>